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Algebra</w:t>
        <w:tab/>
        <w:tab/>
        <w:tab/>
        <w:tab/>
        <w:tab/>
        <w:tab/>
        <w:t>Name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rite the number in standard form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699"/>
      </w:tblGrid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Seventy-three and fifty-seven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</w:tr>
      <w:tr>
        <w:trPr>
          <w:trHeight w:val="445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Four and forty-five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Six hundred fourteen and forty-six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Thirty-nine and sixty-eight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Twenty-three and twenty-six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</w:p>
        </w:tc>
      </w:tr>
      <w:tr>
        <w:trPr>
          <w:trHeight w:val="569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Seventy-two and twenty-nine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. 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Seven and thirty-five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. 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Two and sixty-four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. </w:t>
            </w:r>
          </w:p>
        </w:tc>
      </w:tr>
      <w:tr>
        <w:trPr>
          <w:trHeight w:val="569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 Five hundred twenty and seventy-one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. 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 Six and forty-seven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</w:tr>
      <w:tr>
        <w:trPr>
          <w:trHeight w:val="487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Seventy-seven and thirty-two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. 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Eight hundred ninety-three and sixteen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. </w:t>
            </w:r>
          </w:p>
        </w:tc>
      </w:tr>
      <w:tr>
        <w:trPr>
          <w:trHeight w:val="569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Seven hundred ninety-four and ninety-two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</w:tr>
      <w:tr>
        <w:trPr>
          <w:trHeight w:val="570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Seven hundred twenty and ninety-two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 Eight hundred sixty-seven and forty-six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5. 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 Three hundred six and fifty-four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6. </w:t>
            </w:r>
          </w:p>
        </w:tc>
      </w:tr>
      <w:tr>
        <w:trPr>
          <w:trHeight w:val="569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 Seven hundred thirty-one and seventy-eight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</w:tr>
      <w:tr>
        <w:trPr>
          <w:trHeight w:val="528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 One hundred eighty-two and seventy-seven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. </w:t>
            </w:r>
          </w:p>
        </w:tc>
      </w:tr>
      <w:tr>
        <w:trPr>
          <w:trHeight w:val="591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 One hundred thirty-one and twenty-four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. </w:t>
            </w:r>
          </w:p>
        </w:tc>
      </w:tr>
      <w:tr>
        <w:trPr>
          <w:trHeight w:val="569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 Eleven and thirty-four hundredth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30:00Z</dcterms:created>
  <dc:creator>Parkland High School</dc:creator>
  <dc:description/>
  <cp:keywords/>
  <dc:language>en-US</dc:language>
  <cp:lastModifiedBy>Parkland High School</cp:lastModifiedBy>
  <dcterms:modified xsi:type="dcterms:W3CDTF">2012-08-06T14:36:00Z</dcterms:modified>
  <cp:revision>3</cp:revision>
  <dc:subject/>
  <dc:title>Algebra</dc:title>
</cp:coreProperties>
</file>